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81000" cy="46609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51300</wp:posOffset>
                </wp:positionH>
                <wp:positionV relativeFrom="paragraph">
                  <wp:posOffset>114300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9pt;mso-position-vertical-relative:text;margin-left:31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rPr>
          <w:b w:val="false"/>
          <w:b w:val="false"/>
          <w:bCs/>
          <w:iCs/>
          <w:sz w:val="24"/>
          <w:szCs w:val="32"/>
        </w:rPr>
      </w:pPr>
      <w:r>
        <w:rPr>
          <w:b w:val="false"/>
          <w:bCs/>
          <w:iCs/>
          <w:sz w:val="24"/>
          <w:szCs w:val="32"/>
        </w:rPr>
      </w:r>
    </w:p>
    <w:p>
      <w:pPr>
        <w:pStyle w:val="Heading"/>
        <w:ind w:left="-567" w:right="-427" w:firstLine="567"/>
        <w:rPr/>
      </w:pPr>
      <w:r>
        <w:rPr/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/>
        <w:t>ОБРАЗОВАНИЯ ОЗЁ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/>
      </w:pPr>
      <w:r>
        <w:rPr/>
        <w:t xml:space="preserve">  </w:t>
      </w: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27 июня </w:t>
      </w:r>
      <w:r>
        <w:rPr>
          <w:szCs w:val="28"/>
        </w:rPr>
        <w:t>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.</w:t>
        <w:tab/>
        <w:tab/>
        <w:tab/>
        <w:tab/>
        <w:tab/>
        <w:tab/>
        <w:tab/>
        <w:tab/>
        <w:t xml:space="preserve">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№ </w:t>
      </w:r>
      <w:r>
        <w:rPr>
          <w:szCs w:val="28"/>
          <w:lang w:val="ru-RU"/>
        </w:rPr>
        <w:t>32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О Озерный з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5 статьи 264.2 Бюджетного кодекса, со статьями 22 и 25 Устава ЗАТО Озерный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АТО Озерный за 2015 год (приложение).</w:t>
      </w:r>
    </w:p>
    <w:p>
      <w:pPr>
        <w:pStyle w:val="Normal"/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.</w:t>
      </w:r>
    </w:p>
    <w:p>
      <w:pPr>
        <w:pStyle w:val="Style15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>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</w:rPr>
        <w:t xml:space="preserve">Приложение </w:t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</w:rPr>
        <w:t xml:space="preserve">к решению Думы ЗАТО Озерный  </w:t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/>
        <w:t>от 27 июня 2016 г. № 32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ЗАТО Озерный за 2015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ЗАТО Озерный формируется и исполняется с учетом разграничения на вопросы местного значения городского округа и вопросы отдельных государственных полномочий, переданных органам местного самоуправления федеральными законами, Законами Тверской области в соответствии с Федеральным законом №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 ЗАТО Озерный на 2015 год был утвержден Думой ЗАТО Озерный от 26.12.2014 г. № 7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гнозируемый общий объем доходов бюджета ЗАТО Озерный в сумме 346 678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й объем расходов бюджета ЗАТО Озерный в сумме 346 678,4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очненные бюджетные назначения на 2015 год составляют:</w:t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доходов бюджета ЗАТО Озерный в сумме  </w:t>
      </w:r>
      <w:r>
        <w:rPr>
          <w:bCs/>
          <w:sz w:val="28"/>
          <w:szCs w:val="28"/>
        </w:rPr>
        <w:t>316 705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расходов бюджета ЗАТО Озерный в сумме 327 855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ефицит бюджета ЗАТО Озерный в сумме 11 149,8 тыс. рублей (остатки денежных средств по состоянию на 01.01.2015 го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Исполнение бюджета за 2015 год  по доходам составило 313 683,1 тыс. руб. или 99% к утвержденному объему доходов на 2015 год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ение по расходам составило 318 715,4 тыс. руб., или 97% к утвержденному объему расходов на 2015 год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о итогам исполнения бюджета за 2015 год сложился дефицит в сумме 5 032,3 тыс. руб. </w:t>
      </w:r>
    </w:p>
    <w:p>
      <w:pPr>
        <w:pStyle w:val="TextBodyIndent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полнения консолидированного бюджета за 2015 год</w:t>
      </w:r>
    </w:p>
    <w:p>
      <w:pPr>
        <w:pStyle w:val="Normal"/>
        <w:ind w:firstLine="720"/>
        <w:jc w:val="right"/>
        <w:rPr/>
      </w:pPr>
      <w:r>
        <w:rPr/>
        <w:t>(тыс. руб.)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225"/>
        <w:gridCol w:w="2170"/>
        <w:gridCol w:w="1763"/>
        <w:gridCol w:w="1698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тверждено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лон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% исполнения 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6 705,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3 683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3 022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%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7 855,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8 715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9 140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7%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фици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 149,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5 032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</w:tbl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/>
      </w:pPr>
      <w:r>
        <w:rPr>
          <w:b/>
          <w:sz w:val="26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6"/>
          <w:lang w:val="ru-RU"/>
        </w:rPr>
        <w:t>тыс. руб.</w:t>
      </w:r>
    </w:p>
    <w:p>
      <w:pPr>
        <w:pStyle w:val="TextBodyIndent"/>
        <w:jc w:val="center"/>
        <w:rPr>
          <w:sz w:val="16"/>
          <w:szCs w:val="16"/>
        </w:rPr>
      </w:pPr>
      <w:r>
        <w:rPr>
          <w:b/>
          <w:sz w:val="26"/>
          <w:lang w:val="ru-RU" w:eastAsia="en-US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3.5pt;height:252.5pt" filled="f" o:ole="">
            <v:imagedata r:id="rId4" o:title=""/>
          </v:shape>
          <o:OLEObject Type="Embed" ProgID="Excel.Sheet.12" ShapeID="ole_rId3" DrawAspect="Content" ObjectID="_257021538" r:id="rId3"/>
        </w:object>
      </w:r>
    </w:p>
    <w:p>
      <w:pPr>
        <w:pStyle w:val="TextBodyInden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center"/>
        <w:rPr>
          <w:b/>
          <w:b/>
          <w:sz w:val="26"/>
          <w:szCs w:val="16"/>
          <w:lang w:val="ru-RU"/>
        </w:rPr>
      </w:pPr>
      <w:r>
        <w:rPr>
          <w:b/>
          <w:sz w:val="26"/>
          <w:szCs w:val="16"/>
          <w:lang w:val="ru-RU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ДОХ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оходов консолидированного бюджета ЗАТО Озерный Тверской области за 2015 год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83580" cy="3609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сполнение доходов консолидированного бюджета ЗАТО Озерный Тверской области в 2014 году:</w:t>
      </w:r>
    </w:p>
    <w:p>
      <w:pPr>
        <w:pStyle w:val="Normal"/>
        <w:ind w:firstLine="72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тыс. руб.)</w:t>
      </w:r>
    </w:p>
    <w:p>
      <w:pPr>
        <w:pStyle w:val="Normal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47790" cy="32105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107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4394"/>
        <w:gridCol w:w="1060"/>
        <w:gridCol w:w="1066"/>
        <w:gridCol w:w="1000"/>
        <w:gridCol w:w="820"/>
      </w:tblGrid>
      <w:tr>
        <w:trPr>
          <w:tblHeader w:val="true"/>
          <w:trHeight w:val="49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групп, подгрупп, статей и подстатей доход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 на 2015 г.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нено за 2015 г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клоне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цент исполнения</w:t>
            </w:r>
          </w:p>
        </w:tc>
      </w:tr>
      <w:tr>
        <w:trPr>
          <w:tblHeader w:val="true"/>
          <w:trHeight w:val="17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62 63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59 61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-2 890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9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288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80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1</w:t>
            </w:r>
          </w:p>
        </w:tc>
      </w:tr>
      <w:tr>
        <w:trPr>
          <w:trHeight w:val="13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а осуществляются в</w:t>
              <w:br/>
              <w:t>соответствии со статьями 227, 227.1 и 228</w:t>
              <w:br/>
              <w:t>Налогового кодекса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27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33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79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>
          <w:trHeight w:val="18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2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</w:t>
              <w:br/>
              <w:t>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</w:t>
              <w:br/>
              <w:t>соответствии со статьей 227 Налогового кодекса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12" w:hRule="atLeast"/>
        </w:trPr>
        <w:tc>
          <w:tcPr>
            <w:tcW w:w="2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4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</w:tr>
      <w:tr>
        <w:trPr>
          <w:trHeight w:val="139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7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8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2</w:t>
            </w:r>
          </w:p>
        </w:tc>
      </w:tr>
      <w:tr>
        <w:trPr>
          <w:trHeight w:val="57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>
          <w:trHeight w:val="922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8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</w:tr>
      <w:tr>
        <w:trPr>
          <w:trHeight w:val="83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0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86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3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2010 02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3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>
          <w:trHeight w:val="57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2020 02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для налогового периода до 01.01.2011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4010 02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6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5</w:t>
            </w:r>
          </w:p>
        </w:tc>
      </w:tr>
      <w:tr>
        <w:trPr>
          <w:trHeight w:val="6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20 04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>
          <w:trHeight w:val="5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2 04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6 06042 04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7</w:t>
            </w:r>
          </w:p>
        </w:tc>
      </w:tr>
      <w:tr>
        <w:trPr>
          <w:trHeight w:val="71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1 08 03010 01 0000 11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39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67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72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3</w:t>
            </w:r>
          </w:p>
        </w:tc>
      </w:tr>
      <w:tr>
        <w:trPr>
          <w:trHeight w:val="123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2 04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3,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</w:tr>
      <w:tr>
        <w:trPr>
          <w:trHeight w:val="140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4 04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5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</w:tr>
      <w:tr>
        <w:trPr>
          <w:trHeight w:val="50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11 05074 04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5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</w:tr>
      <w:tr>
        <w:trPr>
          <w:trHeight w:val="86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7014 04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4</w:t>
            </w:r>
          </w:p>
        </w:tc>
      </w:tr>
      <w:tr>
        <w:trPr>
          <w:trHeight w:val="49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20 01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 2 01030 01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40 01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3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37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43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7</w:t>
            </w:r>
          </w:p>
        </w:tc>
      </w:tr>
      <w:tr>
        <w:trPr>
          <w:trHeight w:val="44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4 04 0000 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8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7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0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2994 04 0000 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4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 продажи материальных и нематериальных актив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3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6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8</w:t>
            </w:r>
          </w:p>
        </w:tc>
      </w:tr>
      <w:tr>
        <w:trPr>
          <w:trHeight w:val="149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2043 04 0000 4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3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7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5</w:t>
            </w:r>
          </w:p>
        </w:tc>
      </w:tr>
      <w:tr>
        <w:trPr>
          <w:trHeight w:val="57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40 04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,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54 072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254 07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-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b/>
                <w:bCs/>
                <w:color w:val="0000FF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1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151 03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151 03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1007 04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32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03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2000 00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3 661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3 66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укрепление материально-технической базы муниципальных учреждений культуры Тверской обла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рганизацию летнего отдыха детей в каникулярное врем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2999 04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реализацию расходных обязательств по поддержке редакций районных и городских газ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03000 00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99 155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99 15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03 04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15 04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0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029 04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2,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762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2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5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4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11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66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6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6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тдельных государственных полномочий Тверской области по созданию административных комисс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3999 04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0 2 02 04000 00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223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22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b/>
                <w:bCs/>
                <w:color w:val="993300"/>
                <w:sz w:val="18"/>
                <w:szCs w:val="18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025 04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4999 04 0000 15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ства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19 04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-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86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19 04000 04 0000 15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 705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 683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 891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en-US"/>
        </w:rPr>
        <w:t xml:space="preserve">I </w:t>
      </w:r>
      <w:r>
        <w:rPr>
          <w:b/>
          <w:sz w:val="28"/>
          <w:szCs w:val="28"/>
          <w:u w:val="single"/>
        </w:rPr>
        <w:t>группа</w:t>
      </w:r>
      <w:r>
        <w:rPr>
          <w:b/>
          <w:sz w:val="28"/>
          <w:szCs w:val="28"/>
          <w:u w:val="single"/>
          <w:lang w:val="en-US"/>
        </w:rPr>
        <w:t xml:space="preserve"> доходов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  <w:lang w:val="en-US"/>
        </w:rPr>
        <w:t>«Налоговые и неналоговые доходы»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оступление налоговых и неналоговых доходов составило 59 611,67 тыс. руб. или 95 %  годовых  назначений.  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 налоговым и неналоговым доходам поступление за 2015 год следующее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en-US"/>
        </w:rPr>
        <w:t xml:space="preserve">Налога на доходы физических лиц </w:t>
      </w:r>
      <w:r>
        <w:rPr>
          <w:sz w:val="28"/>
          <w:szCs w:val="28"/>
          <w:lang w:val="en-US"/>
        </w:rPr>
        <w:t xml:space="preserve">поступило 44 288,70 тыс. руб. или      96,1 % годовых  назначений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en-US"/>
        </w:rPr>
        <w:t xml:space="preserve">Единого налога на вмененный доход для отдельных видов деятельности </w:t>
      </w:r>
      <w:r>
        <w:rPr>
          <w:sz w:val="28"/>
          <w:szCs w:val="28"/>
          <w:lang w:val="en-US"/>
        </w:rPr>
        <w:t>поступило 3866,12 тыс. руб. или 104,3% годовых назначений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en-US"/>
        </w:rPr>
        <w:t xml:space="preserve">Налога на имущество физических лиц </w:t>
      </w:r>
      <w:r>
        <w:rPr>
          <w:sz w:val="28"/>
          <w:szCs w:val="28"/>
          <w:lang w:val="en-US"/>
        </w:rPr>
        <w:t>поступило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77,70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тыс. руб. или 95,8 % к годовым бюджетным назначениям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en-US"/>
        </w:rPr>
        <w:t>Земельного налога</w:t>
      </w:r>
      <w:r>
        <w:rPr>
          <w:sz w:val="28"/>
          <w:szCs w:val="28"/>
          <w:lang w:val="en-US"/>
        </w:rPr>
        <w:t xml:space="preserve"> поступило 497,31 тыс. руб., что составляет 90,7% от годовых назначений. 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en-US"/>
        </w:rPr>
        <w:t xml:space="preserve">Государственной пошлины </w:t>
      </w:r>
      <w:r>
        <w:rPr>
          <w:sz w:val="28"/>
          <w:szCs w:val="28"/>
          <w:lang w:val="en-US"/>
        </w:rPr>
        <w:t>поступило 239,71 тыс. руб., что составляет 94,7% годовых назначений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Доходы, получаемые в виде арендной платы за земельные участки, государственная собственность на которые не разграничена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624"/>
        <w:gridCol w:w="1625"/>
        <w:gridCol w:w="1624"/>
        <w:gridCol w:w="1625"/>
        <w:gridCol w:w="1624"/>
      </w:tblGrid>
      <w:tr>
        <w:trPr/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 в аренде, кв. м.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авка арендной платы за 1 кв. м, руб.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говоров аренды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 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3 25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В бюджет ЗАТО Озерный поступили доходы в размере 1 019,4 тыс. руб., или 79,4 % годовых назначений. Задолженность по арендной плате взыскивается в претензионной порядке.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Доходы, получаемые в виде арендной платы за земельные участки, находящиеся в муниципальной собственности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624"/>
        <w:gridCol w:w="1625"/>
        <w:gridCol w:w="1624"/>
        <w:gridCol w:w="1625"/>
        <w:gridCol w:w="1624"/>
      </w:tblGrid>
      <w:tr>
        <w:trPr/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 в аренде, кв. м.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авка арендной платы за 1 кв. м, руб.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говоров аренды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9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5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 ЗАТО Озерный поступили доходы в размере 293,0 тыс. руб., или 71,7% годовых назначений. Не исполнены одним арендатором обязанности по уплате арендной платы, Арбитражным судом Тверской области вынесено решение, исполнительный лист находится в УФССП по Тверской области.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недвижимого имущ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660"/>
        <w:gridCol w:w="752"/>
        <w:gridCol w:w="703"/>
        <w:gridCol w:w="702"/>
        <w:gridCol w:w="1046"/>
        <w:gridCol w:w="1251"/>
        <w:gridCol w:w="964"/>
        <w:gridCol w:w="1251"/>
        <w:gridCol w:w="916"/>
        <w:gridCol w:w="916"/>
      </w:tblGrid>
      <w:tr>
        <w:trPr/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и сдаваемого имущества (кв. м.)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ставка арендной платы за 1 кв. м. в месяц (руб.)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недвижимого имущества, составляющего «казну», поступившие в бюджет (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задолженности за арендаторами по арендной плате (руб.)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1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16</w:t>
            </w:r>
          </w:p>
        </w:tc>
      </w:tr>
      <w:tr>
        <w:trPr/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 ч. гашение арендаторами задолженности прошлых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 ч. гашение арендаторами задолженности прошлых лет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О Озерны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4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52 2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 8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34 77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 6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 8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6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ение арендуемых площадей произошло за счет расторжения договоров аренды по инициативе арендаторов (102,5 кв. м) и выкупа имущества арендаторами (166,5 кв. 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средних ставок арендной платы достигнуто за счет индексации арендной платы с учетом инфляц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латежей от государственных и муниципальных унитарных предприятий</w:t>
      </w:r>
      <w:r>
        <w:rPr>
          <w:sz w:val="28"/>
          <w:szCs w:val="28"/>
        </w:rPr>
        <w:t xml:space="preserve"> поступило  20,0 тыс. руб., что составляет 7,5% прогнозных назначений. Задолженность по уплате части прибыли МУП «Хлебозавод» составила в сумме 135,2 тыс. руб. (за 2013 год  - 31</w:t>
      </w:r>
      <w:r>
        <w:rPr/>
        <w:t>,1 тыс. руб., за 2014 год - 10,7 тыс. руб., за 2015 год – 93,4 тыс. руб.), МУП «Школьник» - 36,9 тыс. руб. (за 2015 год)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334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П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перечисленная в бюджет, руб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гашение задолженности прошлых лет, руб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Хлебозавод»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части прибыли, подлежащей зачислению в бюджет ЗАТО Озерный и сроки перечисления МУПами платежей установлены решением Думы ЗАТО Озерный от 14.07.2006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Прочие доходы от оказания платных услуг и компенсации затрат государства </w:t>
      </w:r>
      <w:r>
        <w:rPr>
          <w:sz w:val="28"/>
          <w:szCs w:val="28"/>
        </w:rPr>
        <w:t>поступили в сумме 4 437,46 тыс. руб., что составляет 95,7% год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группа доходо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Безвозмездные поступления»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Безвозмездные поступления консолидированного бюджета исполнены в сумме 254 071,43 тыс. руб., или 99,9 % к годовым назначениям.</w:t>
      </w:r>
    </w:p>
    <w:p>
      <w:pPr>
        <w:pStyle w:val="Normal"/>
        <w:ind w:left="284" w:firstLine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66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о коду бюджета 000 2 02 00000 00 000 «Безвозмездные поступления от других бюджетов бюджетной системы»</w:t>
      </w:r>
    </w:p>
    <w:p>
      <w:pPr>
        <w:pStyle w:val="Normal"/>
        <w:ind w:firstLine="66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Безвозмездные поступления из областного  бюджета  за 2015 год исполнены на  254 072,74  тыс. руб., или 100 % к годовым назначениям, в том числе:</w:t>
      </w:r>
    </w:p>
    <w:p>
      <w:pPr>
        <w:pStyle w:val="Normal"/>
        <w:ind w:left="66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Дотации  – 151  032,6 тыс. руб. или 100,0 %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убсидии – 3 661,84 тыс. руб., или 100,0%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убвенции – 99 155,0 тыс. руб., или 100%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ые межбюджетные трансферты 223,3 тыс. руб.,  или 100,0 %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1040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консолидированного бюджета за 2015 год исполнена в сумме 318 715,4 тыс. руб., или на 97 %  к годовым назначениям.</w:t>
      </w:r>
    </w:p>
    <w:p>
      <w:pPr>
        <w:pStyle w:val="Normal"/>
        <w:ind w:firstLine="1003"/>
        <w:jc w:val="both"/>
        <w:rPr/>
      </w:pPr>
      <w:r>
        <w:rPr>
          <w:sz w:val="28"/>
          <w:szCs w:val="28"/>
        </w:rPr>
        <w:t xml:space="preserve">По состоянию на 1 января 2016 г. денежные средства из резервного фонда </w:t>
      </w:r>
      <w:r>
        <w:rPr>
          <w:color w:val="000000"/>
          <w:sz w:val="28"/>
          <w:szCs w:val="28"/>
        </w:rPr>
        <w:t>администрации ЗАТО Озерный Тверской области</w:t>
      </w:r>
      <w:r>
        <w:rPr>
          <w:sz w:val="28"/>
          <w:szCs w:val="28"/>
        </w:rPr>
        <w:t xml:space="preserve"> не использовались.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консолидированного бюджета за 2015 год по отраслям: (тыс. руб.)</w:t>
      </w:r>
    </w:p>
    <w:p>
      <w:pPr>
        <w:pStyle w:val="TextBodyIndent"/>
        <w:ind w:left="426" w:hanging="0"/>
        <w:rPr>
          <w:szCs w:val="28"/>
        </w:rPr>
      </w:pPr>
      <w:r>
        <w:rPr>
          <w:lang w:val="en-US" w:eastAsia="en-US"/>
        </w:rPr>
        <w:object w:dxaOrig="8960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.5pt;height:252.5pt" filled="f" o:ole="">
            <v:imagedata r:id="rId8" o:title=""/>
          </v:shape>
          <o:OLEObject Type="Embed" ProgID="Excel.Sheet.12" ShapeID="ole_rId7" DrawAspect="Content" ObjectID="_731443881" r:id="rId7"/>
        </w:object>
      </w:r>
    </w:p>
    <w:p>
      <w:pPr>
        <w:pStyle w:val="TextBodyInden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 xml:space="preserve">   тыс. руб.           </w:t>
      </w:r>
    </w:p>
    <w:tbl>
      <w:tblPr>
        <w:tblW w:w="109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60"/>
        <w:gridCol w:w="760"/>
        <w:gridCol w:w="917"/>
        <w:gridCol w:w="1143"/>
        <w:gridCol w:w="1253"/>
        <w:gridCol w:w="979"/>
        <w:gridCol w:w="905"/>
      </w:tblGrid>
      <w:tr>
        <w:trPr>
          <w:tblHeader w:val="true"/>
          <w:trHeight w:val="22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-раздел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на 2015 год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01.2016г.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-ние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-ния</w:t>
            </w:r>
          </w:p>
        </w:tc>
      </w:tr>
      <w:tr>
        <w:trPr>
          <w:tblHeader w:val="true"/>
          <w:trHeight w:val="64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92 924,9 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87 290,3 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-5 634,6 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3,9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4 292,2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4 105,2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87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5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3 690,3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3 520,4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69,9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,8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лава администрации ЗАТО Озерны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708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813,9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806,3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7,6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704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1 547,3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1 385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62,3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,6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9775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29,1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29,1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5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5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704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5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5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 151,9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 134,8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7,1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9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5-2017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 085,9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 068,8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7,1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9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 085,9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 068,8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7,1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21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 085,9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 068,8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7,1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9%</w:t>
            </w:r>
          </w:p>
        </w:tc>
      </w:tr>
      <w:tr>
        <w:trPr>
          <w:trHeight w:val="3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7754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6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6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циональная оборон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09,8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09,8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09,8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09,8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75118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09,8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09,8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 453,1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 598,5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3 854,6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54,4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ы юстиц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71,1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71,1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7593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71,1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71,1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687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833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3 854,5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,9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687,5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833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3 854,5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,9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1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420,1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420,1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111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11104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113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380,1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380,1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2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 267,4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412,9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3 854,5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,5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213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854,1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3 854,1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224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413,3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412,9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0,4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9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9,4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0,1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7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9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9,4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0,1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7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3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9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9,4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0,1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7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311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9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9,4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0,1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7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55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55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5-2017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55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55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1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34,9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34,9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недрение системы видеонаблюдения в места массового скопления граждан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111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93,3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93,3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охраны общественного поряд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1110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,1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,1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114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4,5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4,5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2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0,7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0,7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, организация подготовки и повышения квалификации врача-психиатора-нарколо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211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5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5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211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5,7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5,7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3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39,4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39,4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311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профилактических мероприятий по безопасности дорожного движ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31103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5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5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3110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купка, установка и ремонт элементов регулирования дорожного движ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312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33,2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33,2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и распространение печатной продукции, социальной наружной рекламы по недопустимости нарушений ПД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1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313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1,2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1,2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циональная эконом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2 797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2 797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2 737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2 737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15-2017 г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2 737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2 737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"Ремонт и содержание улично-дорожной сети ЗАТО Озерный Тверской области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5 018,5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5 018,5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11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487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487,5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22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2 531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2 531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22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718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718,5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211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718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718,5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15-2017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частие субъектов малого и среднего предпринимательства в конкурсах, выставках муниципального уровн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214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8 215,8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6 624,9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 590,9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,3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Жилищное хозяйство: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834,1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834,1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5-2017 г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893,7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893,7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"Капитальный ремонт многоквартирных жилых домов на территории ЗАТО Озерный Тверской области и их инженерной инфраструктуры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1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893,7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893,7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итальный ремонт фасадов многоквартирных жилых до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163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0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0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итальный ремонт мест общего пользования многоквартирных жилых до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163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552,6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552,6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проектно-сметной документации на капитальные ремо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11206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1,1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1,1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15-2017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0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940,4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940,4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1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637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637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Установка узлов учета ресурс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111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39,3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39,3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итальный ремонт магистральных обратных циркуляционных трубопроводов горячего водоснабжения и теплоснабж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1610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97,7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97,7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2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303,4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303,4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  <w:r>
              <w:rPr>
                <w:rFonts w:cs="Arial CYR" w:ascii="Arial CYR" w:hAnsi="Arial CYR"/>
                <w:sz w:val="18"/>
                <w:szCs w:val="18"/>
              </w:rPr>
              <w:t>Реконструкция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261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017,9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017,9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итальный ремонт системы водоотведения ЗАТО Озерный Твер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26303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96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96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питальный ремонт внутриквартальных сетей водоснабжения  ЗАТО Озерный Твер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263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89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89,5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 381,7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 790,8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 590,9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4,7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5-2017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0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 995,6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 701,7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293,9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,1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2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 995,6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 701,7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293,9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,1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211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955,9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955,9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21103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862,3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568,4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293,9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9,7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лов безнадзорных животны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21104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5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5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21105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4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4,5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212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922,9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922,9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Градостроительное развитие ЗАТО Озерный Тверской области» на 2015-2017 г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 386,1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 089,1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 297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,9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Подпрограмма 2 «Развитие социальной и инженерной инфраструктуры ЗАТО Озерный Тверской области»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 386,1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 089,1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 297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,9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инженерно-геологических и инженерно-геодезических работ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61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0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0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зготовление проекта городского кладбищ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61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0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0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роительство городского кладбищ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263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 386,1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089,1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 297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,4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0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0,5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по организации оздоровительной кампании детей и подростк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0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0,5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15-2017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0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0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0,5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7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7,5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изация и проведение мероприятий, направленных на патриотическое и гражданское воспитание молодеж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11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7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7,5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Проведение мероприятий,  направленных на формирование позитивного отношения молодежи к военной служб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1110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2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3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3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мероприятий,  направленных на поддержку инновационных и общественно-значимых проектов (программ) детских и молодежных общественных объедин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211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3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3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ая полит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661,8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659,7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2,1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енсионное обеспече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69,7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69,7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5-2017 г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69,7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69,7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3 "Пенсионное обеспечение муниципальных служащих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3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69,7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69,7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Выплата пенсии за выслугу лет  к трудовой пенсии по старости (инвалидности) лицам, замещавшим муниципальные должности муниципальной службы, и лицам, замещавшим на постоянной основе выборные должности в органах местного самоуправления муниципального образования - городской округ ЗАТО Озерны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38206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69,7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69,7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992,1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99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2,1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9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5-2017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0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992,1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99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2,1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9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1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442,1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44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2,1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9%</w:t>
            </w:r>
          </w:p>
        </w:tc>
      </w:tr>
      <w:tr>
        <w:trPr>
          <w:trHeight w:val="4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111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30,5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28,8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,7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7%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пенсация затрат на проезд иногородним студентам, г. Валдай (ежемесячно), предоставление льготного проезда учащимся очной формы обучения на пригородном маршруте г. Бологое  - ЗАТО Озерный пассажирского транспорта общего поль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11103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54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53,8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0,2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9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держание деятельности отделения Тверского областного Совета ветеранов (пенсионеров) войны, труда, Вооруженных Сил и правоохранительных органов РФ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112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112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31,1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31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0,1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9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социально-значимых акций (социальные проекты, мероприятия, акции,  социальная реклама и др.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11203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72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71,9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0,1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знаграждение "Почетному гражданину ЗАТО Озерны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1120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4,5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4,5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"Создание условий для оказания медицинской помощи населению ЗАТО Озерный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2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5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5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плата пособий отдельным категориям медицинских работник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211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4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4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плата стипендий студентам, обучающимся по целевой программе контрактной подготовки медицинских работников для ГБУЗ городская больниц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2110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 124,7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 124,7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257,8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257,8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5-2017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257,8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257,8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257,8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257,8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22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257,8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257,8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866,9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866,9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5-2017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866,9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866,9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866,9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866,9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42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762,1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762,1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на поддержку редакций районных и городских газ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7446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104,8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104,8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6 079,1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5 566,9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-512,2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1,6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 079,1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 566,9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512,2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,6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 079,1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 566,9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512,2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,6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6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704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 079,1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 566,9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512,2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,6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38 301,7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38 264,8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-36,9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9,9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 040,4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 040,4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 040,4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 040,4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5-2017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660,4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660,4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660,4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660,4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21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660,4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660,4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8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8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8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8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106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8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8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8 348,8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8 311,9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36,9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ультура 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4 969,4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4 969,4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5-2017 г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4 582,4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4 582,4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4 582,4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4 582,4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210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3 052,7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3 052,7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на укрепление материально-технической базы муниципальных учреждений культуры Тверской обла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741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4,3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4,3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21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412,1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412,1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12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плектование книжных фондов библиотеки из областного бюджет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514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,3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,3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87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87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87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87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10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87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87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379,4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342,5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36,9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,9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5-2017 г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561,8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543,5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8,3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3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 приобретение оргтехники для МБУ «Библиотека» ЗАТО Озерны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7888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541,8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523,5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8,3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3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20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541,8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523,5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8,3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3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5-2017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5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5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5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5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1105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5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5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704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02,6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84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8,6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,7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1 912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1 912,5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1 712,5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1 712,5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3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15-2017 г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1 675,5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1 675,5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1 675,5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1 675,5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12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21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21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6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6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22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1 559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1 559,5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7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7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7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7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10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7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7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15-2017 г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спортивной игровой площадки для подготовки к сдаче нормативов комплекса ГТ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7888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0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176 568,8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174 419,7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-2 149,1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8,8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73 805,9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71 656,8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2 149,1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,8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3 240,9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2 624,9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616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2 437,3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 821,3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616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2 437,3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1 821,3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616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изация участия педагогических и руководящих работников дошкольных образовательных учреждений  в мероприятиях направленных на повышение квалификаци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21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4,1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4,1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информационно-технической поддержки функционирования дошкольных образовате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210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9,5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9,5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эффективности функционирования объектов и систем дошкольных образовательных учрежд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22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3 070,2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3 070,2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крепление материально-технической базы, необходимой для присмотра и ухода за детьми в дошкольных образовательных учреждения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220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940,4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940,4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нансовое обеспечение присмотра и ухода за детьми в дошкольных образовательных учреждения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23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9 407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9 407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образовательной деятельности учреждений дошкольного образования  за счет средств субвенции из областного бюдже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76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8 966,1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8 350,1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616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,9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5-2017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комплекса мероприятий по усилению антитеррористической защищенности объектов с массовым пребыванием люд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21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03,6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03,6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03,6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03,6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1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03,6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03,6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щее образ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99 445,9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97 928,9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 517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,5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98 586,9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97 069,9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 517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,5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«Модернизация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5 311,1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3 794,1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 517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,2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нансовое обеспечение педагогической деятельности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21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942,4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942,4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информационно-технической поддержки функционирования 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2103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9,9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9,9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эффективности функционирования объектов и систем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22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 130,3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 130,3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крепление материально-технической базы в общеобразовательных учреждениях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220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845,6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845,6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240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7,3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7,3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оставление муниципальных средств общеобразовательным учреждениям  на организацию качественного, полноценного горячего пит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25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735,6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735,6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венция на общее образ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760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6 45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4 933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 517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,7%</w:t>
            </w:r>
          </w:p>
        </w:tc>
      </w:tr>
      <w:tr>
        <w:trPr>
          <w:trHeight w:val="3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72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12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12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3 275,8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3 275,8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инансовое обеспечение педагогической деятельности в учреждениях дополните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210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 519,7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 519,7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информационно-технической поддержки функционирования  учреждений дополните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210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2,5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2,5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эффективности функционирования объектов и систем учреждений дополните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22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 758,1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 758,1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крепление материально-технической базы в  учреждениях дополните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220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35,5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35,5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оставление  муниципальных средств учреждениям дополнительного образования на участие в мероприятиях различного уровня  по спортивной, духовно-нравственной и краеведческой   направленности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230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8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8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5-2017 г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1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1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2104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5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5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ведение комплекса мероприятий по усилению антитеррористической защищенности объектов с массовым пребыванием люд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21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5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50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5-2017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49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49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49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49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первичных мер пожарной безопасности в МБОУ СОШ №1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10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64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64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первичных мер пожарной безопасности в МБОУ ДОД ЦРТДиЮ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2107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5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5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по организации оздоровительной кампании детей и подростков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117,7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117,7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117,7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117,7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2 «Модернизация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276,8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276,8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250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20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20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720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56,8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56,8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40,9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40,9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24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25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25,0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72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15,9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15,9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9 001,4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 985,3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6,1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8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621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609,4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2,1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621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609,4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2,1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8%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20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621,5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7 609,4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2,1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8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704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379,9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375,9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4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762,9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762,9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762,9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762,9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5-2017 г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762,9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762,9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762,9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762,9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75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762,9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762,9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0,0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8 70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8 144,5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-555,5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3,6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 70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 144,5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555,5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,6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 70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8 144,5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555,5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,6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У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704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522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2 455,0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67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7,3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15-2017 год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 178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 689,5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488,5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,1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6 178,0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 689,5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488,5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,1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1201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364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980,8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383,2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,9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1202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0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99,8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0,2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8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1203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50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18,9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31,1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1204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6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5,6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0,4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,3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1205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 508,0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4 434,4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73,6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8,4%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5 280,9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5 029,2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-251,7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5,2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 280,9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5 029,2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251,7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,2%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978,2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848,3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29,9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,4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лава ЗАТО Озерный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03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978,2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1 848,3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29,9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,4%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302,7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180,9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21,8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,3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400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302,7 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3 180,9 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-121,8 </w:t>
            </w:r>
          </w:p>
        </w:tc>
        <w:tc>
          <w:tcPr>
            <w:tcW w:w="9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,3%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Всего расходов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327 855,4 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318 715,4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 xml:space="preserve">-9 140,0 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97,2%</w:t>
            </w:r>
          </w:p>
        </w:tc>
      </w:tr>
    </w:tbl>
    <w:p>
      <w:pPr>
        <w:pStyle w:val="TextBodyInden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и по заработной плате и другим социально-значимым статьям расходов не име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 января 2016 г. денежные средства из резервного фонда администрации ЗАТО Озерный Тверской области не использова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418" w:right="707" w:gutter="0" w:header="0" w:top="42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59:00Z</dcterms:created>
  <dc:creator>Финансовый отдел</dc:creator>
  <dc:description/>
  <dc:language>en-US</dc:language>
  <cp:lastModifiedBy>Duma</cp:lastModifiedBy>
  <cp:lastPrinted>2012-05-18T10:51:00Z</cp:lastPrinted>
  <dcterms:modified xsi:type="dcterms:W3CDTF">2016-06-20T08:59:00Z</dcterms:modified>
  <cp:revision>2</cp:revision>
  <dc:subject/>
  <dc:title>СОВЕТ ДЕПУТАТОВ</dc:title>
</cp:coreProperties>
</file>